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 Jihočeského kraje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/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nalytická část – výstupy z rozsáhlého šetření inovačního potenciálu v regio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trategická část – aktualizace inovačních nástrojů dle finančních možností v regio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vertikálních specializací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1x ročně na prosincových setkán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omise pro inovace JčK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 nadále bude při sběru projektů/projektových záměrů zapojen tým Smart akcelerátoru partnera, dále budou přeneseny na regionální KIP a předloženy ke schválení členům Komise pro inovace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d 1, sběr nových námětů, iniciace nových projektů, mapování stávajících projektů a jejich stavu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d2, sběr námětů a iniciace projektů probíhá v rámci celého období trvání projektu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Ad 3, cílem je pokrýt projektovými strategickými náměty všechny oblasti, které souvisejí ve SWOT analýze se slabými stránkami a příležitostmi 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ustavná spolupráce s klíčovými stakeholdery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 roce 2017 se zapojí člen reprezentující Asociaci neziskových organizací v regio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 změně členů rozhoduje Rada kraje Jč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Jednání jsou plánována vždy 2x ročn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lavním úkolem je usměrňovat aktivity projektu a projektového týmu Smart akcelerátor tak, aby podpořily oblast regionálního rozvoje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é KIP zatím nejsou pro roky 2017  a 2018 plánová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távající KIP budou pokračovat v nastaveném režimu setkávání a klíčových témat (KIP RLZ – aktivity Paktu zaměstnansti, KIP TT – aktivity převážně spojené se Smart regionem, KIP Rozvoj podnikání – příprava nových inovačních nástrojů)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Rozvoj stávajících specializací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vážení při aktualizaci RIS3 v roce 2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/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lká Británie – Cambridg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llia, Lt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winning v rámci projektu Smart akcelerátor,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Zmapování nového nástroje v oblasti Rozvoj podnikání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nos nového nástroje do Jihočeského kraje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/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ěmecko - Bavorsk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andwerkskammer NiederBayern - Oberpfal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winning v rámci projektu Smart akcelerátor,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Zmapování nového nástroje v oblasti Kvalitní lidské zdroj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nos nového nástroje do Jihočeského kraje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5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